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adem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r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ain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tifi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u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mp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orn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u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p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empo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in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n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unc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acter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o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s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st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p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icul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men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pl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v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min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amat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u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l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tabs>
          <w:tab w:val="right" w:pos="720" w:leader="none"/>
        </w:tabs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ntast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g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c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c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iend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pr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igh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oss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dent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oss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a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objec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u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71370</wp:posOffset>
                </wp:positionH>
                <wp:positionV relativeFrom="page">
                  <wp:posOffset>2403475</wp:posOffset>
                </wp:positionV>
                <wp:extent cx="1614170" cy="762317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62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 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00.25pt;mso-wrap-distance-left:0pt;mso-wrap-distance-right:0pt;mso-wrap-distance-top:0pt;mso-wrap-distance-bottom:0pt;margin-top:189.25pt;mso-position-vertical-relative:page;margin-left:1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 on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orm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e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orman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e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en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tri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hyth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r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e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do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do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n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l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prisi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ou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t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u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un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f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ver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rb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r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s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year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dd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0:00Z</dcterms:created>
  <dc:creator>VeryPDF</dc:creator>
  <dc:description/>
  <cp:keywords/>
  <dc:language>en-US</dc:language>
  <cp:lastModifiedBy>.</cp:lastModifiedBy>
  <dcterms:modified xsi:type="dcterms:W3CDTF">2011-10-24T06:30:00Z</dcterms:modified>
  <cp:revision>2</cp:revision>
  <dc:subject/>
  <dc:title>LONGMAN COMMUNICATION 3000</dc:title>
</cp:coreProperties>
</file>